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Umění a kul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Hudební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 období - 6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27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 Hudební výchova v 6. ročníku Z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zdělávání v předmětu Hudební výchova v 6. ročníku směřuje 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ji vokálních činností, tzn.k rozvoji hudebního sluchu, rytmického, tonálního a harmonického cítění, hudební představivosti, posílení hudební pamě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platnění pěveckého projev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ji instrumentálních činností s pomocí hudebního nástroje – představy rytmické, melodické, tempové, dynamické, hra na tělo jako rytmický doprovo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ji hudebně pohybové činnosti – rytmické cítění, tvořivost, hudební pamě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aktivnímu vnímání (percepci) znějící hudby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kální činnos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2,2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3.5,3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,5.3,6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i zpěvu využívá správné pěvecké návyky,podle svých dispozic zpívá čistě a rytmicky přesně (jednohlas, káno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intonuje intervaly za pomoci jednoduchých lidových pís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rávně nasadí tón, správně dých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dhadne správnou hlasitost zpěvu, správně rozliší mluvený projev od pěveckého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vání písní, pěvecký proje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á hygie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evňování vokálních dovedností získaných v nižších ročnící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mentální činnos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provází zpěv rytmicky (hra na tělo, Orffovy nástroj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edvede hru na jednoduché Orffovy nástroje při produkci jednoduchých rytmických motivů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a na hudební nástroje Orfeova instrumentář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ty  2/4, 3/4, 4/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a doprovodů podle notového záznam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ovizace doprovodu T a D, pokus o užívání 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debně pohybová činnos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>pohybem reaguje na znějící hudbu s využitím jednoduchých tanečních kroků (střídání rytmu – matení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ezná dvoudobý a třídobý tak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nímá užití výrazových prostředků ve skladbě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po v hudbě, metrono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hybový doprovod znějící hud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ltivované pohyby odvozené z rytmické složky populární hudby, regionální lidový tanec, „jazzový“ společenský tanec (charleston, twist, jive), mateník, mazur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t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dba spjata s jinými druhy umění (tanec, báseň, divadelní hr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lechová činnos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ezná délku, sílu, barvu, výšku tó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ezná dur a moll ak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í jednotlivé for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světlí výrazové prostředky (melodii, rytmus, tempo, dynamiku…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píše tóny do notové osnov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i poslechu poznává různorodé výrazové prostřed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vztahy mezi jednotlivými hlasy (hlavní a vedlejší melodi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ískané vědomosti a dovednosti využívá při vlastních hudebních aktivitác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valita tó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tahy mezi tó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uktura hudebního dí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dební styly a žánry (sonáta, komorní hudba, kantáta, melodram, homofonie x polyfonie, opera, opereta…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dnoty not, stupnice s křížky, interva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stroje symfonického orchest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mofonie a polyfo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Hudební výchova  v 6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dební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kální čin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tivi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ce do výuky, pěvecké soutěže</w:t>
            </w:r>
          </w:p>
          <w:p>
            <w:pPr>
              <w:pStyle w:val="Normal"/>
              <w:rPr/>
            </w:pPr>
            <w:r>
              <w:rPr/>
              <w:t>Vánoční vystoupení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ální čin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vujeme Evropu a svět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noční vystoupení, integrace do výuk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ové čin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ní diference, Lidské vztah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ěvecké soutěže, Vánoční vystoupení ,</w:t>
            </w:r>
          </w:p>
          <w:p>
            <w:pPr>
              <w:pStyle w:val="Normal"/>
              <w:rPr/>
            </w:pPr>
            <w:r>
              <w:rPr/>
              <w:t>Projektový den – významná osobnos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7:41:00Z</dcterms:created>
  <dc:creator>Petr - Vodsloň</dc:creator>
  <dc:description/>
  <dc:language>en-US</dc:language>
  <cp:lastModifiedBy>tdm850</cp:lastModifiedBy>
  <cp:lastPrinted>2006-02-20T15:24:00Z</cp:lastPrinted>
  <dcterms:modified xsi:type="dcterms:W3CDTF">2006-06-15T10:48:00Z</dcterms:modified>
  <cp:revision>29</cp:revision>
  <dc:subject/>
  <dc:title>UČEBNÍ OSNOVY  FZŠ Mezi Školami</dc:title>
</cp:coreProperties>
</file>